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5</w:t>
        <w:tab/>
        <w:t xml:space="preserve">       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 департамента сель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и продовольствия Кир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6.2013 № 4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распоряжения департамента сельского хозяйства и продовольствия Кировской области от 20.06.2013 № 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представлении и рассмотрении документов для предоставления субсидий на возмещение части затрат на уплату процентов по кредитам и займам, полученным на цели, связанные с сельскохозяйственным производством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е с постановлением Правительства Кировской области от 12.03.2013 № 199/1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озмещении части затрат на уплату процентов по кредитам и займам,  связанным с сельскохозяйственным производством» (с изменениями, внесенными постановлениями Правительства Кировской области от 25.06.2013                 № 214/382, от 05.02.2014 № 247/85 и от 06.10.2014 № 3/2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>е представления и рассмотрения документов для предоставления субсидий на возмещение части затрат на уплату процентов по кредитам и займам, полученным на цели, связанные с сельскохозяйственным производством (далее - Регламент)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15.04.2014, за исключением пункта 1.5 изменений в Регламент, который вступает в силу через десять дней со дня его официального опубликования и распространяется на правоотношения, возникшие с 21.02.2014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Кировской обла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8970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48:00Z</dcterms:created>
  <dc:creator>Ольга Н. Гоголева</dc:creator>
  <dc:description/>
  <cp:keywords/>
  <dc:language>en-US</dc:language>
  <cp:lastModifiedBy>Ольга Н. Гоголева</cp:lastModifiedBy>
  <cp:lastPrinted>2015-06-30T10:45:00Z</cp:lastPrinted>
  <dcterms:modified xsi:type="dcterms:W3CDTF">2015-07-01T06:17:00Z</dcterms:modified>
  <cp:revision>21</cp:revision>
  <dc:subject/>
  <dc:title/>
</cp:coreProperties>
</file>