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  <w:tab w:val="left" w:pos="10915" w:leader="none"/>
        </w:tabs>
        <w:spacing w:lineRule="auto" w:line="240" w:before="0" w:after="0"/>
        <w:ind w:left="10632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632" w:leader="none"/>
          <w:tab w:val="left" w:pos="10915" w:leader="none"/>
        </w:tabs>
        <w:spacing w:lineRule="auto" w:line="240" w:before="0" w:after="0"/>
        <w:ind w:left="10632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 в Регламенте,</w:t>
      </w:r>
    </w:p>
    <w:p>
      <w:pPr>
        <w:pStyle w:val="Normal"/>
        <w:tabs>
          <w:tab w:val="clear" w:pos="708"/>
          <w:tab w:val="left" w:pos="10632" w:leader="none"/>
          <w:tab w:val="left" w:pos="10915" w:leader="none"/>
        </w:tabs>
        <w:spacing w:lineRule="auto" w:line="240" w:before="0" w:after="0"/>
        <w:ind w:left="10632" w:hanging="284"/>
        <w:rPr/>
      </w:pPr>
      <w:r>
        <w:rPr>
          <w:rFonts w:cs="Times New Roman" w:ascii="Times New Roman" w:hAnsi="Times New Roman"/>
          <w:sz w:val="28"/>
          <w:szCs w:val="28"/>
        </w:rPr>
        <w:t>утвержденным распоряжением</w:t>
      </w:r>
    </w:p>
    <w:p>
      <w:pPr>
        <w:pStyle w:val="Normal"/>
        <w:tabs>
          <w:tab w:val="clear" w:pos="708"/>
          <w:tab w:val="left" w:pos="10632" w:leader="none"/>
          <w:tab w:val="left" w:pos="10915" w:leader="none"/>
        </w:tabs>
        <w:spacing w:lineRule="auto" w:line="240" w:before="0" w:after="0"/>
        <w:ind w:left="10632" w:hanging="284"/>
        <w:rPr/>
      </w:pPr>
      <w:r>
        <w:rPr>
          <w:rFonts w:cs="Times New Roman" w:ascii="Times New Roman" w:hAnsi="Times New Roman"/>
          <w:sz w:val="28"/>
          <w:szCs w:val="28"/>
        </w:rPr>
        <w:t>департамента сельского хозяйства</w:t>
      </w:r>
    </w:p>
    <w:p>
      <w:pPr>
        <w:pStyle w:val="Normal"/>
        <w:tabs>
          <w:tab w:val="clear" w:pos="708"/>
          <w:tab w:val="left" w:pos="10632" w:leader="none"/>
          <w:tab w:val="left" w:pos="10915" w:leader="none"/>
        </w:tabs>
        <w:spacing w:lineRule="auto" w:line="240" w:before="0" w:after="0"/>
        <w:ind w:left="10632" w:hanging="284"/>
        <w:rPr/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Normal"/>
        <w:tabs>
          <w:tab w:val="clear" w:pos="708"/>
          <w:tab w:val="left" w:pos="10632" w:leader="none"/>
          <w:tab w:val="left" w:pos="10915" w:leader="none"/>
        </w:tabs>
        <w:spacing w:lineRule="auto" w:line="240" w:before="0" w:after="0"/>
        <w:ind w:left="10632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2.2015 г.  № 5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4"/>
        <w:gridCol w:w="1709"/>
        <w:gridCol w:w="5386"/>
        <w:gridCol w:w="1418"/>
        <w:gridCol w:w="1701"/>
        <w:gridCol w:w="1701"/>
      </w:tblGrid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и заёмщиков – получателей субсиди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, в который был заключён кредитный договор (договор займа), либо период, на который выдан кредит (займ)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 использования кредитов (займов), установленные постановлением Правительства РФ или Кировской обла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ки субсидии (не могут превышать фактические затраты заёмщика на уплату процентов по кредиту (займу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едставления документов заёмщиком органу местного самоуправления (период года обращения за субсидией)</w:t>
            </w:r>
          </w:p>
        </w:tc>
      </w:tr>
      <w:tr>
        <w:trPr>
          <w:trHeight w:val="12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счёт средств федерального бюджета (установлены постановлением Правительства 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28.12.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счёт средств областного бюджета (установлены постановлением Правительства Кир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12.03.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/1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244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822"/>
        <w:gridCol w:w="2407"/>
        <w:gridCol w:w="1701"/>
        <w:gridCol w:w="5386"/>
        <w:gridCol w:w="30"/>
        <w:gridCol w:w="1530"/>
        <w:gridCol w:w="284"/>
        <w:gridCol w:w="1278"/>
        <w:gridCol w:w="1701"/>
        <w:gridCol w:w="3089"/>
        <w:gridCol w:w="3089"/>
        <w:gridCol w:w="3089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е части затрат на уплату процентов по  инвестиционным кредитам, полученным в российских креди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х, и займам, полученным в сельскохозяйственных потребительских кооперативах, по кредитным договор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говорам займа), заключённым на срок от 2 до 15 лет</w:t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47" w:hRule="atLeast"/>
        </w:trPr>
        <w:tc>
          <w:tcPr>
            <w:tcW w:w="2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14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5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3 на срок от 2 до 8 л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модернизация хранилищ картофеля, овощей и фруктов, тепличных комплексов по производству плодоовощной продукции в закрытом грунте, предприятий мукомольно-крупяной, хлебопекарной и масложировой промышленности, мощностей по переработке плодоовощной, ягодной продукции, картофеля, объектов по переработке льна и льноволокна, комплексов по подготовке семян сельскохозяйственных растений, строительство объектов по глубокой переработке высокопротеиновых сельскохозяйственных культур, мощностей для подработки, хранения и перевалки зерновых и масличных культур, закладка и уход за многолетними насаждениями, строительство и реконструкция прививочных комплексов для многолетних насаждений, иные цели развития подотрасли растениеводства в соответствии с перечнем, утверждённым пунктом 3 приложения № 2 к приказу Минсельхоза России от 11.02.2013 № 53, а также строительство, реконструкция, модернизация и восстановление мелиоративных систем (субсидирование инвестиционных кредитов, полученных на строительство, реконструкцию, модернизацию и восстановление мелиоративных систем, осуществляется по 31.12.2013)</w:t>
            </w:r>
          </w:p>
        </w:tc>
        <w:tc>
          <w:tcPr>
            <w:tcW w:w="31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ателей субсидий - сельскохозяйственных товаропроизводителей (за исключением граждан, ведущих личное подсобное хозяйство, и сельскохозяйственных потребительских кооперативов), получивших кредиты (займы) с 01.01.2013, занимающихся производством мяса крупного рогатого скота и моло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месяцев после получения кредита</w:t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2" w:hRule="atLeast"/>
        </w:trPr>
        <w:tc>
          <w:tcPr>
            <w:tcW w:w="2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 % ставки рефинансирования ЦБ РФ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оцентных пункта сверх ставки рефинансирования ЦБ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3 на срок от 2 до 8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рганизаций, занимающихся производством мяса крупного рогатого скота и молока)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модернизация комплексов (ферм), объектов животноводства, мясохладобоен, пунктов по приемке, первичной переработке сельскохозяйственных животных и молока (включая холодильную обработку и хранение мясной и молочной продукции), предприятий по производству цельномолочной продукции, сыров и сливочного масла, цехов и участков по переработке и сушке сыворотки, строительство и реконструкция комбикормовых предприятий и цехов, приобретение племенной продукции, а также цели развития подотрасли животноводства в соответствии с перечнем, утверждённым пунктом 3 приложения № 2 к приказу Минсельхоза России от 11.02.2013 № 53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ых получателей субсидий, получивших кредиты (займы) с 01.01.2013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месяцев после получения кредита</w:t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ставки рефинансирования ЦБ РФ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ставки рефинансирования ЦБ РФ, но не менее 20% ставки рефинансирования ЦБ 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14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3 на срок до 1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организаций, занимающихся мясным скотоводство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леменной продукции (материала) крупного рогатого скота мясных пород, строительство, реконструкцию и модернизацию комплексов (ферм), объектов для мясного скотоводства, мясохладобоен, пунктов по приемке, первичной переработке, включая холодильную обработку и хранение мясной продукции, а также цели развития мясного скотоводства в соответствии с перечнем, утверждаемым Минсельхозом России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14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3 на срок до 1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организаций, занимающихся производством молок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ю и модернизацию комплексов (ферм), объектов животноводства, пунктов по приемке, первичной переработке молока (включая холодильную обработку и хранение молочной продукции), предприятий по производству цельномолочной продукции, сыров и сливочного масла, цехов и участков по переработке и сушке сыворотки, на строительство и реконструкцию комбикормовых предприятий и цехов, приобретение племенной продукции, а также на цели развития подотрасли животноводства в соответствии с перечнем, утверждаемым Минсельхозом России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, по кредитным договорам (договорам займа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ным гражданами, ведущими личное подсобное хозяйство, сельскохозяйственными потребительскими кооперативами и крестьянскими (фермерскими) хозяйствами</w:t>
            </w:r>
          </w:p>
        </w:tc>
        <w:tc>
          <w:tcPr>
            <w:tcW w:w="3089" w:type="dxa"/>
            <w:tcBorders/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9" w:type="dxa"/>
            <w:tcBorders/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w:anchor="Par4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роке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49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ведущие личное подсобное хозяй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05 по 31.12.2012 включительно на срок до 5 лет</w:t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ельскохозяйственной малогабаритной техники, тракторов мощностью до 100 лошадиных сил и агрегатируемых с ними сельскохозяйственных машин, грузоперевозящих автомобилей полной массой не более 3,5 тонны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оке 3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месяцев по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кредита</w:t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ателей субсидий, получивших кредиты (займы) по 31.12.2012 включительно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ставки рефинансирования ЦБ Р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ставки рефинансирования ЦБ 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05 на срок до 5 лет при условии, что общая сумма кредита (займа), полученного гражданином, ведущим личное подсобное хозяйство, в текущем году, не превышает 700 тыс. рублей на одно хозяйство </w:t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ельскохозяйственных животных, оборудования для животноводства и переработки сельскохозяйственной продукции, а также ремонт, реконструкция и строительство животноводческих помещений, приобретение газового оборудования и подключение к газовым сет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кредитным договорам, заключенным в период с 01.01.2005 по 31.12.2012 на срок до 5 лет, в соответствии с перечнем, утвержден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1 к приказу Минсельхоза России от 11.02.2013 № 5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ателей субсидий, получивших кредиты (займы) с 01.01.2013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а после получения кредита</w:t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ставки рефинансирования ЦБ Р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ставки рефинансирования ЦБ 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07  на срок до 2 лет при условии, что общая сумма кредита (займа), полученного гражданином, ведущим личное подсобное хозяйство, в текущем году, не превышает 300 тыс. рублей на одно хозяйство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материалов для теплиц, покупка молодняка сельскохозяйственных животных, уплата страховых взносов при страховании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кредитным договорам, заключенным в период с 01.01.2007 по 31.12.2012 на срок до 2 лет, в соответствии с перечнем, утвержден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1 к приказу Минсельхоза России от 11.02.2013 № 5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месяцев после получения кредита</w:t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2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08 по 31.12.2012 включительно на срок до 5 лет 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, в соответствии с перечнем, утвержден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1 к приказу Минсельхоза России от 11.02.2013 № 53</w:t>
            </w:r>
          </w:p>
        </w:tc>
        <w:tc>
          <w:tcPr>
            <w:tcW w:w="18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года после получения кредита</w:t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0 по 31.12.2012 включительно на срок до 5 лет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шин, установок и аппаратов дождевальных и поливных, насосных станций в соответствии с перечнем, утвержденным приложением № 1 к приказу Минсельхоза России от 11.02.2013 № 53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месяцев после получения кредита</w:t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05 по 31.12.2012 включительно на срок до 8 лет</w:t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ельскохозяйственной техники и оборудования, в том числе тракторов и агрегатируемых с ними сельскохозяйственных машин, оборудования, используемого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 в соответствии с перечнем, утвержден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1 к приказу Минсельхоза России от 11.02.2013 № 53</w:t>
            </w:r>
          </w:p>
        </w:tc>
        <w:tc>
          <w:tcPr>
            <w:tcW w:w="18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месяцев после получения кредита</w:t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05 на срок до 8 лет при условии, что общая сумма кредита (займа), полученного в текущем году, не превышает 10 млн. рублей на одно хозяйство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переработка сельскохозяйственной продукции, приобретение племенных сельскохозяйственных животных, племенной продукции (материала), строительство, реконструкция и модернизация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строительство и реконструкция прививочных комплексов для многолетних насаждений и закладка многолетних насаждений, включая строительство и реконструкцию прививочных комплексов в соответствии с перечнем, утверждаемым Министерством сельского хозяйства Российской Федерации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2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07 на срок до 2 лет при условии, что общая сумма кредита (займа), полученного в текущем году, не превышает 5 млн. рублей на одно хозяйство 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приобретение  молодняка сельскохозяйственных животных, уплата страховых взносов при страховании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кредитным договорам, заключенным в период с 01.01.2007 по 31.12.2012 на срок до 2 лет, в соответствии с перечнем, утвержден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1 к приказу Минсельхоза России от 11.02.2013 № 53)</w:t>
            </w:r>
          </w:p>
        </w:tc>
        <w:tc>
          <w:tcPr>
            <w:tcW w:w="18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08 по 31.12.2012 включительно на срок до 5 лет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, в соответствии с перечнем, утвержден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1 к приказу Минсельхоза России от 11.02.2013 № 53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потребительские кооператив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05 по 31.12.2012 включительно на срок до 8 лет</w:t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и оборудования (российского и зарубежного производства), в том числе специализированного транспорта для перевозки комбикормов, инкубационного яйца, цыплят, племенного молодняка и стад птиц,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в соответствии с перечнем, утвержденным в приложении № 1 к приказу Минсельхоза России от 11.02.2013 № 53</w:t>
            </w:r>
          </w:p>
        </w:tc>
        <w:tc>
          <w:tcPr>
            <w:tcW w:w="18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05 на срок до 8 лет при условии, что общая сумма кредита (займа), полученного в текущем году, не превышает 40 млн. рублей на один кооператив 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пециализированного технологического оборудования, холодильного оборудования, сельскохозяйственных животных, племенной продукции (материала), в том числе для поставки их членам кооператива, строительство, реконструкция и модернизация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, кормопроизводства и объектов по переработке льна и льноволокна, строительство и реконструкция сельскохозяйственных рынков, торговых площадок, пунктов по приемке, первичной переработке и хранению молока, мяса, плодоовощной и другой сельскохозяйственной продукции, а также закладка многолетних насаждений, включая строительство и реконструкцию прививочных комплексов для многолетних насаждений (по кредитным договорам, заключенным в период с 01.01.2005 по 31.12.2012 на срок до 8 лет, в соответствии с перечнем, утвержден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1 к приказу Минсельхоза России от 11.02.2013 № 53;  по кредитным договорам, заключенным в период с 01.01.2013 на срок до 8 лет, в соответствии с перечнем, утвержден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2 к приказу Минсельхоза России от 11.02.2013 № 53)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2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07 по 31.12.2012 включительно на срок до 2 лет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апасных частей и материалов для ремонта сельскохозяйственной техники и оборудования, в том числе для поставки их членам кооператива, в соответствии с перечнем, утвержденным в приложении № 1 к приказу Минсельхоза России от 11.02.2013 № 53</w:t>
            </w:r>
          </w:p>
        </w:tc>
        <w:tc>
          <w:tcPr>
            <w:tcW w:w="18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07 на срок до 2 лет при условии, что общая сумма кредита (займа), полученного в текущем году, не превышает 15 млн. рублей на один кооператив  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териальных ресурсов для проведения сезонных работ, покупка молодняка сельскохозяйственных животных, закупка отечественного сельскохозяйственного сырья для первичной и промышленной переработки (с 2013 года - сельскохозяйственного сырья для первичной и промышленной переработки), закупка сельскохозяйственной продукции, произведенной членами кооператива, для ее дальнейшей реализации, организационное обустройство кооператива, уплата страховых взносов при страховании сельскохозяйственной продук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кредитным договорам, заключенным в период с 01.01.2007 по 31.12.2012 на срок до 2 лет, в соответствии с перечнем, утвержден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нктом 4 приложения № 1 к приказу Минсельхоза России от 11.02.2013 № 53)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08 по 31.12.2012 включительно на срок до 5 лет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, в соответствии с перечнем, утвержденны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ожения № 1 к приказу Минсельхоза России от 11.02.2013 № 53</w:t>
            </w:r>
          </w:p>
        </w:tc>
        <w:tc>
          <w:tcPr>
            <w:tcW w:w="18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822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0F71C4BCFF0CD5D84482681407F5CD96DA1822E50E7D6FD29478F363D50B7789E21A63C6C1978ATCsCJ" TargetMode="External"/><Relationship Id="rId3" Type="http://schemas.openxmlformats.org/officeDocument/2006/relationships/hyperlink" Target="consultantplus://offline/ref=410F71C4BCFF0CD5D84482681407F5CD96DA1822E50E7D6FD29478F363D50B7789E21A63C6C1978ATCsCJ" TargetMode="External"/><Relationship Id="rId4" Type="http://schemas.openxmlformats.org/officeDocument/2006/relationships/hyperlink" Target="consultantplus://offline/ref=410F71C4BCFF0CD5D84482681407F5CD96DA1822E50E7D6FD29478F363D50B7789E21A63C6C19784TCs0J" TargetMode="External"/><Relationship Id="rId5" Type="http://schemas.openxmlformats.org/officeDocument/2006/relationships/hyperlink" Target="consultantplus://offline/ref=410F71C4BCFF0CD5D84482681407F5CD96DA1822E50E7D6FD29478F363D50B7789E21A63C6C19784TCs0J" TargetMode="External"/><Relationship Id="rId6" Type="http://schemas.openxmlformats.org/officeDocument/2006/relationships/hyperlink" Target="consultantplus://offline/ref=410F71C4BCFF0CD5D84482681407F5CD96DA1822E50E7D6FD29478F363D50B7789E21A63C6C1978ATCsCJ" TargetMode="External"/><Relationship Id="rId7" Type="http://schemas.openxmlformats.org/officeDocument/2006/relationships/hyperlink" Target="consultantplus://offline/ref=410F71C4BCFF0CD5D84482681407F5CD96DA1822E50E7D6FD29478F363D50B7789E21A63C6C19784TCs0J" TargetMode="External"/><Relationship Id="rId8" Type="http://schemas.openxmlformats.org/officeDocument/2006/relationships/hyperlink" Target="consultantplus://offline/ref=410F71C4BCFF0CD5D84482681407F5CD96DA1822E50E7D6FD29478F363D50B7789E21A63C6C1978ATCsCJ" TargetMode="External"/><Relationship Id="rId9" Type="http://schemas.openxmlformats.org/officeDocument/2006/relationships/hyperlink" Target="consultantplus://offline/ref=410F71C4BCFF0CD5D84482681407F5CD96DA1822E50E7D6FD29478F363D50B7789E21A63C6C1978ATCsCJ" TargetMode="External"/><Relationship Id="rId10" Type="http://schemas.openxmlformats.org/officeDocument/2006/relationships/hyperlink" Target="consultantplus://offline/ref=410F71C4BCFF0CD5D84482681407F5CD96DA1822E50E7D6FD29478F363D50B7789E21A63C6C1978ATCsCJ" TargetMode="External"/><Relationship Id="rId11" Type="http://schemas.openxmlformats.org/officeDocument/2006/relationships/hyperlink" Target="consultantplus://offline/ref=410F71C4BCFF0CD5D84482681407F5CD96DA1822E50E7D6FD29478F363D50B7789E21A63C6C19784TCs0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09:00Z</dcterms:created>
  <dc:creator>Марина М. Демакова</dc:creator>
  <dc:description/>
  <cp:keywords/>
  <dc:language>en-US</dc:language>
  <cp:lastModifiedBy>Ольга Н. Гоголева</cp:lastModifiedBy>
  <cp:lastPrinted>2014-12-30T13:30:00Z</cp:lastPrinted>
  <dcterms:modified xsi:type="dcterms:W3CDTF">2015-07-01T06:24:00Z</dcterms:modified>
  <cp:revision>40</cp:revision>
  <dc:subject/>
  <dc:title/>
</cp:coreProperties>
</file>